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/>
        <w:drawing>
          <wp:inline distT="0" distB="0" distL="0" distR="0">
            <wp:extent cx="6084570" cy="8735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16" t="4266" r="1424" b="4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4570" cy="873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c GRUPPO QUADRO CONOSCITIVO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3"/>
        <w:rPr/>
      </w:pPr>
      <w:r>
        <w:rPr/>
        <w:t>MATRICE c01: InfTerrBas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 c0101 CartografiaBase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058" w:type="dxa"/>
        <w:jc w:val="left"/>
        <w:tblInd w:w="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285"/>
        <w:gridCol w:w="6866"/>
      </w:tblGrid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101080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arta Tecnica Regionale Raster 1:10000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 c0105 Catasto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058" w:type="dxa"/>
        <w:jc w:val="left"/>
        <w:tblInd w:w="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285"/>
        <w:gridCol w:w="6866"/>
      </w:tblGrid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105010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atasto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 c0106 Fabbricati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058" w:type="dxa"/>
        <w:jc w:val="left"/>
        <w:tblInd w:w="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285"/>
        <w:gridCol w:w="6866"/>
      </w:tblGrid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106010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agrafe fabbricat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La classe c0107012_ReteViariaComunal, con gli assi stradali, non è stata prodotta in quanto sostituita dalla classe b0105031_Viabilita, con le aree della rete viaria comunal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0101 CartografiaBase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0101080 Carta Tecnica Regionale Raster 1:10000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uesta cartella contiene i file in formato tif georeferenziati della Carta Tecnica Regionale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101080_CTRR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320"/>
              <w:gridCol w:w="333"/>
              <w:gridCol w:w="1347"/>
              <w:gridCol w:w="333"/>
              <w:gridCol w:w="3627"/>
            </w:tblGrid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080"/>
              <w:gridCol w:w="344"/>
              <w:gridCol w:w="1096"/>
              <w:gridCol w:w="344"/>
              <w:gridCol w:w="1096"/>
              <w:gridCol w:w="344"/>
              <w:gridCol w:w="1096"/>
              <w:gridCol w:w="385"/>
              <w:gridCol w:w="1096"/>
            </w:tblGrid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gione Veneto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0105 Catasto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0105010 Catast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uesta cartella contiene i file in formato dxf delle mappe catastali che coinvolgono il territorio comunale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105010_Catasto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320"/>
              <w:gridCol w:w="333"/>
              <w:gridCol w:w="1347"/>
              <w:gridCol w:w="333"/>
              <w:gridCol w:w="3627"/>
            </w:tblGrid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080"/>
              <w:gridCol w:w="344"/>
              <w:gridCol w:w="1096"/>
              <w:gridCol w:w="344"/>
              <w:gridCol w:w="1096"/>
              <w:gridCol w:w="344"/>
              <w:gridCol w:w="1096"/>
              <w:gridCol w:w="385"/>
              <w:gridCol w:w="1096"/>
            </w:tblGrid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genzia del Territorio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0106 Fabbricati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0106010 Anagrafe fabbricat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uesta cartella contiene i file in formato shape di tutti i fabbricati presenti nel territorio comunale, un database in formato mdb, un file in formato dwg con la loro individuazione georeferenziata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106010_AnagrafeFabbricat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320"/>
              <w:gridCol w:w="333"/>
              <w:gridCol w:w="1347"/>
              <w:gridCol w:w="333"/>
              <w:gridCol w:w="3627"/>
            </w:tblGrid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3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"/>
              <w:gridCol w:w="1080"/>
              <w:gridCol w:w="385"/>
              <w:gridCol w:w="1096"/>
              <w:gridCol w:w="344"/>
              <w:gridCol w:w="1096"/>
              <w:gridCol w:w="344"/>
              <w:gridCol w:w="1096"/>
              <w:gridCol w:w="385"/>
              <w:gridCol w:w="1096"/>
            </w:tblGrid>
            <w:tr>
              <w:trPr/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u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c GRUPPO QUADRO CONOSCITIVO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3"/>
        <w:rPr/>
      </w:pPr>
      <w:r>
        <w:rPr/>
        <w:t>MATRICE c03: Clim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 c0301 Precipitazioni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058" w:type="dxa"/>
        <w:jc w:val="left"/>
        <w:tblInd w:w="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285"/>
        <w:gridCol w:w="6866"/>
      </w:tblGrid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0301010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cipitazioni mensili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301020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umero giorni piovos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 c0302 Temperatura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058" w:type="dxa"/>
        <w:jc w:val="left"/>
        <w:tblInd w:w="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285"/>
        <w:gridCol w:w="6866"/>
      </w:tblGrid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0302010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mperatura media dell’aria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302020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alori estremi di temperatura dell’aria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 c0303 Anemologia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058" w:type="dxa"/>
        <w:jc w:val="left"/>
        <w:tblInd w:w="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285"/>
        <w:gridCol w:w="6866"/>
      </w:tblGrid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0303010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nto direzione media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 c0304 Umidità relativa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058" w:type="dxa"/>
        <w:jc w:val="left"/>
        <w:tblInd w:w="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285"/>
        <w:gridCol w:w="6866"/>
      </w:tblGrid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304010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midità massima minima media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 c0305 Radiazione solare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058" w:type="dxa"/>
        <w:jc w:val="left"/>
        <w:tblInd w:w="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285"/>
        <w:gridCol w:w="6866"/>
      </w:tblGrid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305010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adiazione solare media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0301 Precipitazioni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0301010 Precipitazioni mensil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cipitazioni mensili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301010_PrecipitazMensili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320"/>
              <w:gridCol w:w="333"/>
              <w:gridCol w:w="1347"/>
              <w:gridCol w:w="333"/>
              <w:gridCol w:w="3627"/>
            </w:tblGrid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080"/>
              <w:gridCol w:w="344"/>
              <w:gridCol w:w="1096"/>
              <w:gridCol w:w="344"/>
              <w:gridCol w:w="1096"/>
              <w:gridCol w:w="385"/>
              <w:gridCol w:w="1096"/>
              <w:gridCol w:w="344"/>
              <w:gridCol w:w="1096"/>
            </w:tblGrid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PAV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0301 Precipitazioni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0301020 Numero giorni piovos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umero di giorni piovosi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301020_NumGiorniPiovosi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320"/>
              <w:gridCol w:w="333"/>
              <w:gridCol w:w="1347"/>
              <w:gridCol w:w="333"/>
              <w:gridCol w:w="3627"/>
            </w:tblGrid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080"/>
              <w:gridCol w:w="344"/>
              <w:gridCol w:w="1096"/>
              <w:gridCol w:w="344"/>
              <w:gridCol w:w="1096"/>
              <w:gridCol w:w="385"/>
              <w:gridCol w:w="1096"/>
              <w:gridCol w:w="344"/>
              <w:gridCol w:w="1096"/>
            </w:tblGrid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PAV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0302 Temperatura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0302010 Temperatura media dell’ar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mperatura media dell’aria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0302010_TemperatMediaAria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320"/>
              <w:gridCol w:w="333"/>
              <w:gridCol w:w="1347"/>
              <w:gridCol w:w="333"/>
              <w:gridCol w:w="3627"/>
            </w:tblGrid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080"/>
              <w:gridCol w:w="344"/>
              <w:gridCol w:w="1096"/>
              <w:gridCol w:w="344"/>
              <w:gridCol w:w="1096"/>
              <w:gridCol w:w="385"/>
              <w:gridCol w:w="1096"/>
              <w:gridCol w:w="344"/>
              <w:gridCol w:w="1096"/>
            </w:tblGrid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PAV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0302 Temperatura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0302020 Valori estremi di temperatura dell’ar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alori estremi di temperatura dell’aria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0302020_TemperatEstrAria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320"/>
              <w:gridCol w:w="333"/>
              <w:gridCol w:w="1347"/>
              <w:gridCol w:w="333"/>
              <w:gridCol w:w="3627"/>
            </w:tblGrid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080"/>
              <w:gridCol w:w="344"/>
              <w:gridCol w:w="1096"/>
              <w:gridCol w:w="344"/>
              <w:gridCol w:w="1096"/>
              <w:gridCol w:w="385"/>
              <w:gridCol w:w="1096"/>
              <w:gridCol w:w="344"/>
              <w:gridCol w:w="1096"/>
            </w:tblGrid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PAV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0303 Anemologia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0303010 Vento direzione med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rezione media del vento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303010_VentoDirezMedia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320"/>
              <w:gridCol w:w="333"/>
              <w:gridCol w:w="1347"/>
              <w:gridCol w:w="333"/>
              <w:gridCol w:w="3627"/>
            </w:tblGrid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080"/>
              <w:gridCol w:w="344"/>
              <w:gridCol w:w="1096"/>
              <w:gridCol w:w="344"/>
              <w:gridCol w:w="1096"/>
              <w:gridCol w:w="385"/>
              <w:gridCol w:w="1096"/>
              <w:gridCol w:w="344"/>
              <w:gridCol w:w="1096"/>
            </w:tblGrid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PAV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0304 Umidità relativa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0304010 Umidità massima minima med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midità relativa massima minima e media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0304010_UmiditMaxMinMedia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320"/>
              <w:gridCol w:w="333"/>
              <w:gridCol w:w="1347"/>
              <w:gridCol w:w="333"/>
              <w:gridCol w:w="3627"/>
            </w:tblGrid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080"/>
              <w:gridCol w:w="344"/>
              <w:gridCol w:w="1096"/>
              <w:gridCol w:w="344"/>
              <w:gridCol w:w="1096"/>
              <w:gridCol w:w="385"/>
              <w:gridCol w:w="1096"/>
              <w:gridCol w:w="344"/>
              <w:gridCol w:w="1096"/>
            </w:tblGrid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PAV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0305 Radiazione solare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0305010 Radiazione solare med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adiazione solare media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0305010_RadiazSolareMedia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320"/>
              <w:gridCol w:w="333"/>
              <w:gridCol w:w="1347"/>
              <w:gridCol w:w="333"/>
              <w:gridCol w:w="3627"/>
            </w:tblGrid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080"/>
              <w:gridCol w:w="344"/>
              <w:gridCol w:w="1096"/>
              <w:gridCol w:w="344"/>
              <w:gridCol w:w="1096"/>
              <w:gridCol w:w="385"/>
              <w:gridCol w:w="1096"/>
              <w:gridCol w:w="344"/>
              <w:gridCol w:w="1096"/>
            </w:tblGrid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PAV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c GRUPPO QUADRO CONOSCITIVO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3"/>
        <w:rPr/>
      </w:pPr>
      <w:r>
        <w:rPr/>
        <w:t>MATRICE c04: Acqu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 c0401 Idrografia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058" w:type="dxa"/>
        <w:jc w:val="left"/>
        <w:tblInd w:w="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285"/>
        <w:gridCol w:w="6866"/>
      </w:tblGrid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401027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te idrografica consortile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 c0409 Qualità dei servizi idrici integrati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058" w:type="dxa"/>
        <w:jc w:val="left"/>
        <w:tblInd w:w="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285"/>
        <w:gridCol w:w="6866"/>
      </w:tblGrid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0409040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rdite rete acquedottistica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409087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ianta della rete acquedottistica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409097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ianta della rete fognaria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0401 Idrografia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0401027 Rete idrografica consortil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Questo file contiene le informazioni relative alla rete scolante del consorzio di bonifica che coinvolge il territorio comunale in formato shape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401027_GrafoIdrografia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320"/>
              <w:gridCol w:w="385"/>
              <w:gridCol w:w="1347"/>
              <w:gridCol w:w="333"/>
              <w:gridCol w:w="3627"/>
            </w:tblGrid>
            <w:tr>
              <w:trPr/>
              <w:tc>
                <w:tcPr>
                  <w:tcW w:w="7347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347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"/>
              <w:gridCol w:w="1080"/>
              <w:gridCol w:w="344"/>
              <w:gridCol w:w="1096"/>
              <w:gridCol w:w="344"/>
              <w:gridCol w:w="1096"/>
              <w:gridCol w:w="344"/>
              <w:gridCol w:w="1096"/>
              <w:gridCol w:w="344"/>
              <w:gridCol w:w="1096"/>
            </w:tblGrid>
            <w:tr>
              <w:trPr/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/>
        <w:t>Attributi</w:t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7646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ome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escrizione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_CANALE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° campo: codice canale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UNT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° campo: codice importanza canale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SUM_LENGTH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° campo: lunghezza canale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FIRST_FIRS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° campo: nome canale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sorzio di Bonifica Bacchiglio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0409 Qualità dei servizi idrici integrati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0409040 Perdite rete acquedottistic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rcentuale delle perdite della rete acquedottistica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409040_PerditaReteAcqued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320"/>
              <w:gridCol w:w="333"/>
              <w:gridCol w:w="1347"/>
              <w:gridCol w:w="333"/>
              <w:gridCol w:w="3627"/>
            </w:tblGrid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080"/>
              <w:gridCol w:w="344"/>
              <w:gridCol w:w="1096"/>
              <w:gridCol w:w="344"/>
              <w:gridCol w:w="1096"/>
              <w:gridCol w:w="385"/>
              <w:gridCol w:w="1096"/>
              <w:gridCol w:w="344"/>
              <w:gridCol w:w="1096"/>
            </w:tblGrid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Centro Veneto Servizi (ente gestore della rete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0409 Qualità dei servizi idrici integrati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0409087 Rete d’acquedott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ianta della rete acquedottistica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409087_ReteAcquedotto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320"/>
              <w:gridCol w:w="385"/>
              <w:gridCol w:w="1347"/>
              <w:gridCol w:w="333"/>
              <w:gridCol w:w="3627"/>
            </w:tblGrid>
            <w:tr>
              <w:trPr/>
              <w:tc>
                <w:tcPr>
                  <w:tcW w:w="7347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347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"/>
              <w:gridCol w:w="1080"/>
              <w:gridCol w:w="344"/>
              <w:gridCol w:w="1096"/>
              <w:gridCol w:w="344"/>
              <w:gridCol w:w="1096"/>
              <w:gridCol w:w="344"/>
              <w:gridCol w:w="1096"/>
              <w:gridCol w:w="344"/>
              <w:gridCol w:w="1096"/>
            </w:tblGrid>
            <w:tr>
              <w:trPr/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/>
        <w:t>Attributi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8058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ome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escrizion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LUNGHEZZA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° campo: lunghezza condotta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tro Veneto Servizi (ente gestore della rete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0409 Qualità dei servizi idrici integrati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0409097 Rete fognar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ianta della rete fognaria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409097_ReteFognatura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320"/>
              <w:gridCol w:w="385"/>
              <w:gridCol w:w="1347"/>
              <w:gridCol w:w="333"/>
              <w:gridCol w:w="3627"/>
            </w:tblGrid>
            <w:tr>
              <w:trPr/>
              <w:tc>
                <w:tcPr>
                  <w:tcW w:w="7347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347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"/>
              <w:gridCol w:w="1080"/>
              <w:gridCol w:w="344"/>
              <w:gridCol w:w="1096"/>
              <w:gridCol w:w="344"/>
              <w:gridCol w:w="1096"/>
              <w:gridCol w:w="344"/>
              <w:gridCol w:w="1096"/>
              <w:gridCol w:w="344"/>
              <w:gridCol w:w="1096"/>
            </w:tblGrid>
            <w:tr>
              <w:trPr/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/>
        <w:t>Attributi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8058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ome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escrizion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Materiale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° campo: materiale condott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Lunghezza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° campo: lunghezza condotta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tro Veneto Servizi (ente gestore della rete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c GRUPPO QUADRO CONOSCITIVO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3"/>
        <w:rPr/>
      </w:pPr>
      <w:r>
        <w:rPr/>
        <w:t>MATRICE c05: Suolo Sottosuolo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 c0501 Litologia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058" w:type="dxa"/>
        <w:jc w:val="left"/>
        <w:tblInd w:w="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285"/>
        <w:gridCol w:w="6866"/>
      </w:tblGrid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501011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arta litologica 1:10.000 (aree)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501013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arta litologica 1:10.000 (punti)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 c0502 Idrogeologia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058" w:type="dxa"/>
        <w:jc w:val="left"/>
        <w:tblInd w:w="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285"/>
        <w:gridCol w:w="6866"/>
      </w:tblGrid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502011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arta idrogeologica 1:10.000 (aree)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502012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arta idrogeologica 1:10.000 (linee)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502013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arta idrogeologica 1:10.000 (punti)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 c0503 Geomorfologia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058" w:type="dxa"/>
        <w:jc w:val="left"/>
        <w:tblInd w:w="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285"/>
        <w:gridCol w:w="6866"/>
      </w:tblGrid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503011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arta geomorfologica 1:10.000 (aree)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503012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arta geomorfologica 1:10.000 (linee)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503013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arta geomorfologica 1:10.000 (punti)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 c0506 Uso del suolo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058" w:type="dxa"/>
        <w:jc w:val="left"/>
        <w:tblInd w:w="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285"/>
        <w:gridCol w:w="6866"/>
      </w:tblGrid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506031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pertura del suolo agricolo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 c0510 Classificazione agronomica dei suoli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058" w:type="dxa"/>
        <w:jc w:val="left"/>
        <w:tblInd w:w="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285"/>
        <w:gridCol w:w="6866"/>
      </w:tblGrid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510011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aratteristiche chimico-fisiche-idrauliche-morfologiche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classe c0502171_VulnerabIdrogeol non è stata prodotta in quanto l’elaborazione di tale classe è facoltativa.</w:t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0501 Litologia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0501011 Carta litologica 1:10.000 (aree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scrizione macroscopica e dell’affioramento con riferimento sia alle rocce che ai sedimenti nei loro vari aspetti, di composizione chimica e mineralogica, struttura e tessitura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.G.R. n. 615/1996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501011_CartaLitologicaA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320"/>
              <w:gridCol w:w="333"/>
              <w:gridCol w:w="1347"/>
              <w:gridCol w:w="385"/>
              <w:gridCol w:w="3627"/>
            </w:tblGrid>
            <w:tr>
              <w:trPr/>
              <w:tc>
                <w:tcPr>
                  <w:tcW w:w="7347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347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"/>
              <w:gridCol w:w="1080"/>
              <w:gridCol w:w="344"/>
              <w:gridCol w:w="1096"/>
              <w:gridCol w:w="344"/>
              <w:gridCol w:w="1096"/>
              <w:gridCol w:w="344"/>
              <w:gridCol w:w="1096"/>
              <w:gridCol w:w="344"/>
              <w:gridCol w:w="1096"/>
            </w:tblGrid>
            <w:tr>
              <w:trPr/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/>
        <w:t>Attributi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757"/>
        <w:gridCol w:w="2640"/>
        <w:gridCol w:w="1676"/>
        <w:gridCol w:w="15"/>
        <w:gridCol w:w="1327"/>
        <w:gridCol w:w="15"/>
        <w:gridCol w:w="1551"/>
        <w:gridCol w:w="1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ome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escrizione &amp; Dominio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Tipo Dato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imensioni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ID_GEO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1° campo: chiave primaria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d_ISTAT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° campo (ausiliario) – Codice ISTAT del Comune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_geo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° campo (ausiliario) – Campo contatore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Tipo_geo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4° campo – riprende le codifiche del campo TIPO/CODICE del documento della Direzione Geologia: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grafie_quadroconoscitivoPAT_tab.xls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ermeab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° campo – tipo di permeabilità (va riferita alle singole suddivisioni litologiche del territorio):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cce molto permeabili per fessurazione e carsismo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K &gt; 1 cm/s)</w:t>
            </w:r>
          </w:p>
        </w:tc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cce mediamente permeabili per fessurazione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K = 1 – 10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-4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cm/s)</w:t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cce poco permeabili per fessurazione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K = 10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-4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– 10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-6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cm/s)</w:t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cce praticamente impermeabili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K &lt; 10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-6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cm/s)</w:t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positi molto permeabili per porosità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K &gt; 1 cm/s)</w:t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positi mediamente permeabili per porosità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(K = 1 – 10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-4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cm/s)</w:t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positi poco permeabili per porosità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(K = 10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-4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– 10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-6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cm/s)</w:t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positi praticamente impermeabili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(K &lt; 10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-6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cm/s)</w:t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u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a questa risorsa informativa vanno estratti gli elementi da riportare nel Gruppo Progetto Elaborato b02 Invarianti al Tema </w:t>
      </w:r>
      <w:r>
        <w:rPr>
          <w:rFonts w:cs="Verdana" w:ascii="Verdana" w:hAnsi="Verdana"/>
          <w:i/>
          <w:sz w:val="22"/>
          <w:szCs w:val="22"/>
        </w:rPr>
        <w:t>b0201 Invarianti di natura geologica</w:t>
      </w:r>
      <w:r>
        <w:rPr>
          <w:rFonts w:cs="Verdana" w:ascii="Verdana" w:hAnsi="Verdana"/>
          <w:sz w:val="22"/>
          <w:szCs w:val="22"/>
        </w:rPr>
        <w:t xml:space="preserve"> ed Elaborato b03 Fragilità al Tema </w:t>
      </w:r>
      <w:r>
        <w:rPr>
          <w:rFonts w:cs="Verdana" w:ascii="Verdana" w:hAnsi="Verdana"/>
          <w:i/>
          <w:sz w:val="22"/>
          <w:szCs w:val="22"/>
        </w:rPr>
        <w:t>b0302 Aree a dissesto idrogeologico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0501 Litologia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0501013 Carta litologica 1:10.000 (punti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scrizione macroscopica e dell’affioramento con riferimento sia alle rocce che ai sedimenti nei loro vari aspetti, di composizione chimica e mineralogica, struttura e tessitura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.G.R. n. 615/1996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501013_CartaLitologicaP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"/>
              <w:gridCol w:w="1320"/>
              <w:gridCol w:w="333"/>
              <w:gridCol w:w="1347"/>
              <w:gridCol w:w="333"/>
              <w:gridCol w:w="3627"/>
            </w:tblGrid>
            <w:tr>
              <w:trPr/>
              <w:tc>
                <w:tcPr>
                  <w:tcW w:w="734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34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"/>
              <w:gridCol w:w="1080"/>
              <w:gridCol w:w="344"/>
              <w:gridCol w:w="1096"/>
              <w:gridCol w:w="344"/>
              <w:gridCol w:w="1096"/>
              <w:gridCol w:w="344"/>
              <w:gridCol w:w="1096"/>
              <w:gridCol w:w="344"/>
              <w:gridCol w:w="1096"/>
            </w:tblGrid>
            <w:tr>
              <w:trPr/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/>
        <w:t>Attributi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5073"/>
        <w:gridCol w:w="1342"/>
        <w:gridCol w:w="1566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ome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escrizione &amp; Domini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Tipo Da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imensioni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ID_GEO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1° campo: chiave primaria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d_ISTAT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° campo (ausiliario) – Codice ISTAT del Comun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_geo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° campo (ausiliario) – Campo contato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Tipo_geo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4° campo – riprende le codifiche del campo TIPO/CODICE del documento della Direzione Geologia: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grafie_quadroconoscitivoPAT_tab.xl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u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Da questa risorsa informativa vanno estratti gli elementi da riportare nel Gruppo Progetto Elaborato b02 Invarianti al Tema </w:t>
      </w:r>
      <w:r>
        <w:rPr>
          <w:rFonts w:cs="Verdana" w:ascii="Verdana" w:hAnsi="Verdana"/>
          <w:i/>
          <w:sz w:val="22"/>
          <w:szCs w:val="22"/>
        </w:rPr>
        <w:t>b0201 Invarianti di natura geologica</w:t>
      </w:r>
      <w:r>
        <w:rPr>
          <w:rFonts w:cs="Verdana" w:ascii="Verdana" w:hAnsi="Verdana"/>
          <w:sz w:val="22"/>
          <w:szCs w:val="22"/>
        </w:rPr>
        <w:t xml:space="preserve"> ed Elaborato b03 Fragilità al Tema </w:t>
      </w:r>
      <w:r>
        <w:rPr>
          <w:rFonts w:cs="Verdana" w:ascii="Verdana" w:hAnsi="Verdana"/>
          <w:i/>
          <w:sz w:val="22"/>
          <w:szCs w:val="22"/>
        </w:rPr>
        <w:t>b0302 Aree a dissesto idrogeologico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0502 Idrogeologia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0502011 Carta idrogeologica 1:10.000 (aree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appresentazione della distribuzione e i movimenti delle acque nel suolo nel sottosuolo e nelle rocce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.G.R. n. 615/1996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0502011_CartaIdrogeologA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"/>
              <w:gridCol w:w="1320"/>
              <w:gridCol w:w="333"/>
              <w:gridCol w:w="1347"/>
              <w:gridCol w:w="333"/>
              <w:gridCol w:w="3627"/>
            </w:tblGrid>
            <w:tr>
              <w:trPr/>
              <w:tc>
                <w:tcPr>
                  <w:tcW w:w="734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34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"/>
              <w:gridCol w:w="1080"/>
              <w:gridCol w:w="344"/>
              <w:gridCol w:w="1096"/>
              <w:gridCol w:w="344"/>
              <w:gridCol w:w="1096"/>
              <w:gridCol w:w="344"/>
              <w:gridCol w:w="1096"/>
              <w:gridCol w:w="344"/>
              <w:gridCol w:w="1096"/>
            </w:tblGrid>
            <w:tr>
              <w:trPr/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/>
        <w:t>Attributi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5073"/>
        <w:gridCol w:w="1342"/>
        <w:gridCol w:w="1566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ome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escrizione &amp; Domini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Tipo Da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imensioni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ID_GEO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° campo: chiave primar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d_ISTAT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° campo (ausiliario) – Codice ISTAT del Comun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_geo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° campo (ausiliario) – Campo contato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Tipo_geo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4° campo – riprende le codifiche del campo TIPO/CODICE del documento della Direzione Geologia: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grafie_quadroconoscitivoPAT_tab.xl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u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Da questa risorsa informativa vanno estratti gli elementi da riportare nel Gruppo Progetto Elaborato b02 Invarianti al Tema </w:t>
      </w:r>
      <w:r>
        <w:rPr>
          <w:rFonts w:cs="Verdana" w:ascii="Verdana" w:hAnsi="Verdana"/>
          <w:i/>
          <w:sz w:val="22"/>
          <w:szCs w:val="22"/>
        </w:rPr>
        <w:t xml:space="preserve">b0201 Invarianti di natura </w:t>
      </w:r>
      <w:r>
        <w:rPr>
          <w:rFonts w:cs="Verdana" w:ascii="Verdana" w:hAnsi="Verdana"/>
          <w:sz w:val="22"/>
          <w:szCs w:val="22"/>
        </w:rPr>
        <w:t xml:space="preserve">geologica ed Elaborato b03 Fragilità al Tema </w:t>
      </w:r>
      <w:r>
        <w:rPr>
          <w:rFonts w:cs="Verdana" w:ascii="Verdana" w:hAnsi="Verdana"/>
          <w:i/>
          <w:sz w:val="22"/>
          <w:szCs w:val="22"/>
        </w:rPr>
        <w:t>b0302 Aree a dissesto idrogeologico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0502 Idrogeologia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0502012 Carta idrogeologica 1:10.000 (linee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appresentazione della distribuzione e i movimenti delle acque nel suolo nel sottosuolo e nelle rocce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.G.R. n. 615/1996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502012_CartaIdrogeologL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320"/>
              <w:gridCol w:w="385"/>
              <w:gridCol w:w="1347"/>
              <w:gridCol w:w="333"/>
              <w:gridCol w:w="3627"/>
            </w:tblGrid>
            <w:tr>
              <w:trPr/>
              <w:tc>
                <w:tcPr>
                  <w:tcW w:w="7347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347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"/>
              <w:gridCol w:w="1080"/>
              <w:gridCol w:w="344"/>
              <w:gridCol w:w="1096"/>
              <w:gridCol w:w="344"/>
              <w:gridCol w:w="1096"/>
              <w:gridCol w:w="344"/>
              <w:gridCol w:w="1096"/>
              <w:gridCol w:w="344"/>
              <w:gridCol w:w="1096"/>
            </w:tblGrid>
            <w:tr>
              <w:trPr/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/>
        <w:t>Attributi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5073"/>
        <w:gridCol w:w="1342"/>
        <w:gridCol w:w="1566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ome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escrizione &amp; Domini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Tipo Da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imensioni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ID_GEO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° campo: chiave primar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d_ISTAT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° campo (ausiliario) – Codice ISTAT del Comun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_geo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° campo (ausiliario) – Campo contato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Tipo_geo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4° campo – riprende le codifiche del campo TIPO/CODICE del documento della Direzione Geologia: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grafie_quadroconoscitivoPAT_tab.xl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u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a questa risorsa informativa vanno estratti gli elementi da riportare nel Gruppo Progetto Elaborato b02 Invarianti al Tema </w:t>
      </w:r>
      <w:r>
        <w:rPr>
          <w:rFonts w:cs="Verdana" w:ascii="Verdana" w:hAnsi="Verdana"/>
          <w:i/>
          <w:sz w:val="22"/>
          <w:szCs w:val="22"/>
        </w:rPr>
        <w:t xml:space="preserve">b0201 Invarianti di natura </w:t>
      </w:r>
      <w:r>
        <w:rPr>
          <w:rFonts w:cs="Verdana" w:ascii="Verdana" w:hAnsi="Verdana"/>
          <w:sz w:val="22"/>
          <w:szCs w:val="22"/>
        </w:rPr>
        <w:t xml:space="preserve">geologica ed Elaborato b03 Fragilità al Tema </w:t>
      </w:r>
      <w:r>
        <w:rPr>
          <w:rFonts w:cs="Verdana" w:ascii="Verdana" w:hAnsi="Verdana"/>
          <w:i/>
          <w:sz w:val="22"/>
          <w:szCs w:val="22"/>
        </w:rPr>
        <w:t>b0302 Aree a dissesto idrogeologico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0502 Idrogeologia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0502013 Carta idrogeologica 1:10.000 (punti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appresentazione della distribuzione e i movimenti delle acque nel suolo nel sottosuolo e nelle rocce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.G.R. n. 615/1996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502013_CartaIdrogeologP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"/>
              <w:gridCol w:w="1320"/>
              <w:gridCol w:w="333"/>
              <w:gridCol w:w="1347"/>
              <w:gridCol w:w="333"/>
              <w:gridCol w:w="3627"/>
            </w:tblGrid>
            <w:tr>
              <w:trPr/>
              <w:tc>
                <w:tcPr>
                  <w:tcW w:w="734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34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"/>
              <w:gridCol w:w="1080"/>
              <w:gridCol w:w="344"/>
              <w:gridCol w:w="1096"/>
              <w:gridCol w:w="344"/>
              <w:gridCol w:w="1096"/>
              <w:gridCol w:w="344"/>
              <w:gridCol w:w="1096"/>
              <w:gridCol w:w="344"/>
              <w:gridCol w:w="1096"/>
            </w:tblGrid>
            <w:tr>
              <w:trPr/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/>
        <w:t>Attributi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5073"/>
        <w:gridCol w:w="1342"/>
        <w:gridCol w:w="1566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ome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escrizione &amp; Domini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Tipo Da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imensioni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ID_GEO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° campo: chiave primar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d_ISTAT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° campo (ausiliario) – Codice ISTAT del Comun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_geo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° campo (ausiliario) – Campo contato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Tipo_geo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4° campo – riprende le codifiche del campo TIPO/CODICE del documento della Direzione Geologia: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grafie_quadroconoscitivoPAT_tab.xl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u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Da questa risorsa informativa vanno estratti gli elementi da riportare nel Gruppo Progetto Elaborato b02 Invarianti al Tema </w:t>
      </w:r>
      <w:r>
        <w:rPr>
          <w:rFonts w:cs="Verdana" w:ascii="Verdana" w:hAnsi="Verdana"/>
          <w:i/>
          <w:sz w:val="22"/>
          <w:szCs w:val="22"/>
        </w:rPr>
        <w:t xml:space="preserve">b0201 Invarianti di natura </w:t>
      </w:r>
      <w:r>
        <w:rPr>
          <w:rFonts w:cs="Verdana" w:ascii="Verdana" w:hAnsi="Verdana"/>
          <w:sz w:val="22"/>
          <w:szCs w:val="22"/>
        </w:rPr>
        <w:t xml:space="preserve">geologica ed Elaborato b03 Fragilità al Tema </w:t>
      </w:r>
      <w:r>
        <w:rPr>
          <w:rFonts w:cs="Verdana" w:ascii="Verdana" w:hAnsi="Verdana"/>
          <w:i/>
          <w:sz w:val="22"/>
          <w:szCs w:val="22"/>
        </w:rPr>
        <w:t>b0302 Aree a dissesto idrogeologico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0503 Geomorfologia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0503011 Carta geomorfologica 1:10.000 (aree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appresentazione e classificazione delle forme del terreno nei loro rapporti con la litologia e le strutture geologiche con individuazione dei processi che hanno generato tali forme e delle tendenze evolutive in atto nel paesaggio.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.G.R. n. 615/1996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503011_CartaGeomorfologA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320"/>
              <w:gridCol w:w="333"/>
              <w:gridCol w:w="1347"/>
              <w:gridCol w:w="385"/>
              <w:gridCol w:w="3627"/>
            </w:tblGrid>
            <w:tr>
              <w:trPr/>
              <w:tc>
                <w:tcPr>
                  <w:tcW w:w="7347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347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"/>
              <w:gridCol w:w="1080"/>
              <w:gridCol w:w="344"/>
              <w:gridCol w:w="1096"/>
              <w:gridCol w:w="344"/>
              <w:gridCol w:w="1096"/>
              <w:gridCol w:w="344"/>
              <w:gridCol w:w="1096"/>
              <w:gridCol w:w="344"/>
              <w:gridCol w:w="1096"/>
            </w:tblGrid>
            <w:tr>
              <w:trPr/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/>
        <w:t>Attributi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5073"/>
        <w:gridCol w:w="1342"/>
        <w:gridCol w:w="1566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ome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escrizione &amp; Domini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Tipo Da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imensioni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ID_GEO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° campo: chiave primar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d_ISTAT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° campo (ausiliario) – Codice ISTAT del Comun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_geo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° campo (ausiliario) – Campo contato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Tipo_geo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4° campo – riprende le codifiche del campo TIPO/CODICE del documento della Direzione Geologia: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grafie_quadroconoscitivoPAT_tab.xl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u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a questa risorsa informativa vanno estratti gli elementi da riportare nel Gruppo Progetto Elaborato b02 al Tema </w:t>
      </w:r>
      <w:r>
        <w:rPr>
          <w:rFonts w:cs="Verdana" w:ascii="Verdana" w:hAnsi="Verdana"/>
          <w:i/>
          <w:sz w:val="22"/>
          <w:szCs w:val="22"/>
        </w:rPr>
        <w:t>b0201 Invarianti di natura geologica</w:t>
      </w:r>
      <w:r>
        <w:rPr>
          <w:rFonts w:cs="Verdana" w:ascii="Verdana" w:hAnsi="Verdana"/>
          <w:sz w:val="22"/>
          <w:szCs w:val="22"/>
        </w:rPr>
        <w:t xml:space="preserve"> ed Elaborato b03 Fragilità al Tema </w:t>
      </w:r>
      <w:r>
        <w:rPr>
          <w:rFonts w:cs="Verdana" w:ascii="Verdana" w:hAnsi="Verdana"/>
          <w:i/>
          <w:sz w:val="22"/>
          <w:szCs w:val="22"/>
        </w:rPr>
        <w:t>b0302 Aree a dissesto idrogeologico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0503 Geomorfologia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0503012 Carta geomorfologica 1:10.000 (linee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appresentazione e classificazione delle forme del terreno nei loro rapporti con la litologia e le strutture geologiche con individuazione dei processi che hanno generato tali forme e delle tendenze evolutive in atto nel paesaggio.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.G.R. n. 615/1996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0503012_CartaGeomorfologL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320"/>
              <w:gridCol w:w="385"/>
              <w:gridCol w:w="1347"/>
              <w:gridCol w:w="333"/>
              <w:gridCol w:w="3627"/>
            </w:tblGrid>
            <w:tr>
              <w:trPr/>
              <w:tc>
                <w:tcPr>
                  <w:tcW w:w="7347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347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"/>
              <w:gridCol w:w="1080"/>
              <w:gridCol w:w="344"/>
              <w:gridCol w:w="1096"/>
              <w:gridCol w:w="344"/>
              <w:gridCol w:w="1096"/>
              <w:gridCol w:w="344"/>
              <w:gridCol w:w="1096"/>
              <w:gridCol w:w="344"/>
              <w:gridCol w:w="1096"/>
            </w:tblGrid>
            <w:tr>
              <w:trPr/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/>
        <w:t>Attributi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5073"/>
        <w:gridCol w:w="1342"/>
        <w:gridCol w:w="1566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ome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escrizione &amp; Domini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Tipo Da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imensioni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ID_GEO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° campo: chiave primar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d_ISTAT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° campo (ausiliario) – Codice ISTAT del Comun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_geo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° campo (ausiliario) – Campo contato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Tipo_geo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4° campo – riprende le codifiche del campo TIPO/CODICE del documento della Direzione Geologia: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grafie_quadroconoscitivoPAT_tab.xl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u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Da questa risorsa informativa vanno estratti gli elementi da riportare nel Gruppo Progetto Elaborato b02 al Tema </w:t>
      </w:r>
      <w:r>
        <w:rPr>
          <w:rFonts w:cs="Verdana" w:ascii="Verdana" w:hAnsi="Verdana"/>
          <w:i/>
          <w:sz w:val="22"/>
          <w:szCs w:val="22"/>
        </w:rPr>
        <w:t>b0201 Invarianti di natura geologica</w:t>
      </w:r>
      <w:r>
        <w:rPr>
          <w:rFonts w:cs="Verdana" w:ascii="Verdana" w:hAnsi="Verdana"/>
          <w:sz w:val="22"/>
          <w:szCs w:val="22"/>
        </w:rPr>
        <w:t xml:space="preserve"> ed Elaborato b03 Fragilità al Tema </w:t>
      </w:r>
      <w:r>
        <w:rPr>
          <w:rFonts w:cs="Verdana" w:ascii="Verdana" w:hAnsi="Verdana"/>
          <w:i/>
          <w:sz w:val="22"/>
          <w:szCs w:val="22"/>
        </w:rPr>
        <w:t>b0302 Aree a dissesto idrogeologico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0503 Geomorfologia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0503013 Carta geomorfologica 1:10.000 (punti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appresentazione e classificazione delle forme del terreno nei loro rapporti con la litologia e le strutture geologiche con individuazione dei processi che hanno generato tali forme e delle tendenze evolutive in atto nel paesaggio.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.G.R. n. 615/1996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0503013_CartaGeomorfologP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"/>
              <w:gridCol w:w="1320"/>
              <w:gridCol w:w="333"/>
              <w:gridCol w:w="1347"/>
              <w:gridCol w:w="333"/>
              <w:gridCol w:w="3627"/>
            </w:tblGrid>
            <w:tr>
              <w:trPr/>
              <w:tc>
                <w:tcPr>
                  <w:tcW w:w="734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34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"/>
              <w:gridCol w:w="1080"/>
              <w:gridCol w:w="344"/>
              <w:gridCol w:w="1096"/>
              <w:gridCol w:w="344"/>
              <w:gridCol w:w="1096"/>
              <w:gridCol w:w="344"/>
              <w:gridCol w:w="1096"/>
              <w:gridCol w:w="344"/>
              <w:gridCol w:w="1096"/>
            </w:tblGrid>
            <w:tr>
              <w:trPr/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/>
        <w:t>Attributi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5073"/>
        <w:gridCol w:w="1342"/>
        <w:gridCol w:w="1566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ome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escrizione &amp; Domini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Tipo Da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imensioni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ID_GEO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° campo: chiave primar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d_ISTAT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° campo (ausiliario) – Codice ISTAT del Comun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_geo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° campo (ausiliario) – Campo contato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Tipo_geo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4° campo – riprende le codifiche del campo TIPO/CODICE del documento della Direzione Geologia: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grafie_quadroconoscitivoPAT_tab.xl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u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Da questa risorsa informativa vanno estratti gli elementi da riportare nel Gruppo Progetto Elaborato b02 al Tema </w:t>
      </w:r>
      <w:r>
        <w:rPr>
          <w:rFonts w:cs="Verdana" w:ascii="Verdana" w:hAnsi="Verdana"/>
          <w:i/>
          <w:sz w:val="22"/>
          <w:szCs w:val="22"/>
        </w:rPr>
        <w:t>b0201 Invarianti di natura geologica</w:t>
      </w:r>
      <w:r>
        <w:rPr>
          <w:rFonts w:cs="Verdana" w:ascii="Verdana" w:hAnsi="Verdana"/>
          <w:sz w:val="22"/>
          <w:szCs w:val="22"/>
        </w:rPr>
        <w:t xml:space="preserve"> ed Elaborato b03 Fragilità al Tema </w:t>
      </w:r>
      <w:r>
        <w:rPr>
          <w:rFonts w:cs="Verdana" w:ascii="Verdana" w:hAnsi="Verdana"/>
          <w:i/>
          <w:sz w:val="22"/>
          <w:szCs w:val="22"/>
        </w:rPr>
        <w:t>b0302 Aree a dissesto idrogeologico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0506 Uso del Suolo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0506031 Copertura del suolo agricol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perficie agricola in ambiente coltivato e ambienti semi-naturali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506031_CopSuoloAgricolo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320"/>
              <w:gridCol w:w="333"/>
              <w:gridCol w:w="1347"/>
              <w:gridCol w:w="385"/>
              <w:gridCol w:w="3627"/>
            </w:tblGrid>
            <w:tr>
              <w:trPr/>
              <w:tc>
                <w:tcPr>
                  <w:tcW w:w="7347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347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"/>
              <w:gridCol w:w="1080"/>
              <w:gridCol w:w="344"/>
              <w:gridCol w:w="1096"/>
              <w:gridCol w:w="344"/>
              <w:gridCol w:w="1096"/>
              <w:gridCol w:w="344"/>
              <w:gridCol w:w="1096"/>
              <w:gridCol w:w="344"/>
              <w:gridCol w:w="1096"/>
            </w:tblGrid>
            <w:tr>
              <w:trPr/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/>
        <w:t>Attributi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5073"/>
        <w:gridCol w:w="1342"/>
        <w:gridCol w:w="1566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ome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escrizione &amp; Domini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Tipo Da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imensioni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ID_SUOLO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° campo: chiave primar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d_ISTAT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° campo (ausiliario) – Codice ISTAT del Comun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TipoUSuolo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° campo (ausiliario) – definizione del tipo di uso el suolo come da legenda di Corine Land Cover fino al livello 5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tbl>
            <w:tblPr>
              <w:tblW w:w="48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4"/>
              <w:gridCol w:w="3720"/>
            </w:tblGrid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Cod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TipoUsoSuolo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111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eminativi non irrigui (1)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121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eminativi in aree irrigue (2)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1132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Tare ed Incolti (terreno abbandonato)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1141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Colture orticole in pieno campo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1142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Colture orticole in serra o sotto plastica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130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Risaie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210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Vigneti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220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Frutteti e frutti minori (3)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230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Oliveti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241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boricoltura da legno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242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ioppeti in coltura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310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rati stabili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140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Colture temporanee associate a colture permanenti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420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istemi colturali e particellari complessi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430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Territori agrari con vegetazione naturale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440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Territori agro-forestali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3210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ascolo naturale, esclusi malghe e annessi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3220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ande e cespuglieti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3310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piaggie, dune e sabbie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3320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Rocce nude, piste da sci e linee di impianti di risalita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3330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e con vegetazione rada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3340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e percorse da incendi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3350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Ghiacciai e nevi perenni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110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mbienti umidi fluviali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112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mbienti umidi lacuali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130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Torbiere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210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aludi salmastre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220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aline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230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Zone intertidali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5110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Corsi d’acqua, canali e idrovore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5120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Bacini d’acqua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5210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agune litoranee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5220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Estuari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5230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ari e oceani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6110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Gruppo arboreo (4)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6120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Filare (4)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6130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Fascia tampone (4)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_USuolo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4° campo (ausiliario) -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S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une, con l’utilizzo dell’Ortofoto (c0102030_OrtofotoNR2003, aggiornata in seguito al 2006) e successiva verifica sul campo, obbligator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finizioni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1) la classe 21100 Sminativi comprende solo:</w:t>
      </w:r>
    </w:p>
    <w:p>
      <w:pPr>
        <w:pStyle w:val="Normal"/>
        <w:ind w:left="14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1110 (Colture erbacee primaverili-estive in aree non irrigue);</w:t>
      </w:r>
    </w:p>
    <w:p>
      <w:pPr>
        <w:pStyle w:val="Normal"/>
        <w:ind w:left="14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1120 (Colture erbacee autunnali-invernali in aree non irrigue)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anno comprese, inoltre, le Superfici messe a riposo soggette a regime d’aiuto e non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2) la classe 21200 Seminativi comprende solo:</w:t>
      </w:r>
    </w:p>
    <w:p>
      <w:pPr>
        <w:pStyle w:val="Normal"/>
        <w:ind w:left="14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1210 (Colture erbacee primaverili-estive in aree irrigue);</w:t>
      </w:r>
    </w:p>
    <w:p>
      <w:pPr>
        <w:pStyle w:val="Normal"/>
        <w:ind w:left="14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1220 (Colture erbacee autunnali-invernali in aree irrigue)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anno comprese, inoltre, le Superfici messe a riposo soggette a regime d’aiuto e non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3) la classe 22200 Fruttati e frutti minori comprende anche la classe 22450 (Castagneti da frutto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4) queste classi non sono classificate dal Corine Land Cover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c GRUPPO QUADRO CONOSCITIVO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3"/>
        <w:rPr/>
      </w:pPr>
      <w:r>
        <w:rPr/>
        <w:t>MATRICE c06: Biodiversità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 c0601 Sistemi ecorelazionali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058" w:type="dxa"/>
        <w:jc w:val="left"/>
        <w:tblInd w:w="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285"/>
        <w:gridCol w:w="6866"/>
      </w:tblGrid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601011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stemi ecorelazionali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601025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ecie flora e fauna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 c0602 Pressione Antropica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058" w:type="dxa"/>
        <w:jc w:val="left"/>
        <w:tblInd w:w="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285"/>
        <w:gridCol w:w="6866"/>
      </w:tblGrid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602025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iano faunistico venatorio Padova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Non si è potuta produrre la classe c0601023_SpecieFloraFauna in quanto non si sono trovati dati a riguardo con dettaglio comunale; in parziale sostituzione è stata prodotta la classe c0601025_SpecieFloraFauna che contiene il “Rapporto stato ambiente 2006 Provincia di Padova”, con indicazioni delle specie di flora e fauna presenti sul territorio provinciale.</w:t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0601 Sistemi Ecorelazionali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0601025 Specie flora e faun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apporto stato ambiente 2006 Provincia di Padova, con indicazioni delle specie di flora e fauna presenti sul territorio provinciale.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601025_SpecieFloraFauna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320"/>
              <w:gridCol w:w="333"/>
              <w:gridCol w:w="1347"/>
              <w:gridCol w:w="333"/>
              <w:gridCol w:w="3627"/>
            </w:tblGrid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080"/>
              <w:gridCol w:w="344"/>
              <w:gridCol w:w="1096"/>
              <w:gridCol w:w="344"/>
              <w:gridCol w:w="1096"/>
              <w:gridCol w:w="344"/>
              <w:gridCol w:w="1096"/>
              <w:gridCol w:w="385"/>
              <w:gridCol w:w="1096"/>
            </w:tblGrid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vinci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0602 Pressione Antropica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0602025 Piano faunistico venatorio Padov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iano Faunistico Venatorio della Provincia di Padova 2007-2012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602025_PFV_Padova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320"/>
              <w:gridCol w:w="333"/>
              <w:gridCol w:w="1347"/>
              <w:gridCol w:w="333"/>
              <w:gridCol w:w="3627"/>
            </w:tblGrid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080"/>
              <w:gridCol w:w="344"/>
              <w:gridCol w:w="1096"/>
              <w:gridCol w:w="344"/>
              <w:gridCol w:w="1096"/>
              <w:gridCol w:w="344"/>
              <w:gridCol w:w="1096"/>
              <w:gridCol w:w="385"/>
              <w:gridCol w:w="1096"/>
            </w:tblGrid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vinci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c GRUPPO QUADRO CONOSCITIVO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3"/>
        <w:rPr/>
      </w:pPr>
      <w:r>
        <w:rPr/>
        <w:t>MATRICE c07: Paesaggio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La classe c0702011_RelazSettProdutt non è stata prodotta, in quanto facoltativ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c GRUPPO QUADRO CONOSCITIVO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3"/>
        <w:rPr/>
      </w:pPr>
      <w:r>
        <w:rPr/>
        <w:t>MATRICE c08: Patrimonio culturale e architettonico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 c0802 Patrimonio insediativo storico sparso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058" w:type="dxa"/>
        <w:jc w:val="left"/>
        <w:tblInd w:w="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285"/>
        <w:gridCol w:w="6866"/>
      </w:tblGrid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0802035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creti di vincolo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802045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cumentazione vincoli in corso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classe c0801031_CentriStoricMin non è stata prodotta in quanto nel territorio comunale non è presente alcun centro storico minor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0802 Patrimonio insediativo storico sparso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0802035 Decreti di vincol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creti di vincolo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802035_DecrVincol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320"/>
              <w:gridCol w:w="333"/>
              <w:gridCol w:w="1347"/>
              <w:gridCol w:w="333"/>
              <w:gridCol w:w="3627"/>
            </w:tblGrid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080"/>
              <w:gridCol w:w="344"/>
              <w:gridCol w:w="1096"/>
              <w:gridCol w:w="344"/>
              <w:gridCol w:w="1096"/>
              <w:gridCol w:w="344"/>
              <w:gridCol w:w="1096"/>
              <w:gridCol w:w="385"/>
              <w:gridCol w:w="1096"/>
            </w:tblGrid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vrintendenz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0802 Patrimonio insediativo storico sparso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0802045 Documentazione vincoli in cors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cumentazione vincoli in corso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802045_VincolInCorso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320"/>
              <w:gridCol w:w="333"/>
              <w:gridCol w:w="1347"/>
              <w:gridCol w:w="333"/>
              <w:gridCol w:w="3627"/>
            </w:tblGrid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080"/>
              <w:gridCol w:w="344"/>
              <w:gridCol w:w="1096"/>
              <w:gridCol w:w="344"/>
              <w:gridCol w:w="1096"/>
              <w:gridCol w:w="344"/>
              <w:gridCol w:w="1096"/>
              <w:gridCol w:w="385"/>
              <w:gridCol w:w="1096"/>
            </w:tblGrid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vrintendenz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c GRUPPO QUADRO CONOSCITIVO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3"/>
        <w:rPr/>
      </w:pPr>
      <w:r>
        <w:rPr/>
        <w:t>MATRICE c09: Inquinanti fisic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 c0904 Rumore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058" w:type="dxa"/>
        <w:jc w:val="left"/>
        <w:tblInd w:w="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285"/>
        <w:gridCol w:w="6866"/>
      </w:tblGrid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904020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i Zonizzazione Acustica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0904 Rumore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0904020 ClassiZonizzAcustic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rritorio ricadente in ciascuna classe definita dal piano di zonizzazione acustica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.P.C.M. 1 marzo 1991 e Legge 447/1995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0904020_ClassiZonizzAcust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320"/>
              <w:gridCol w:w="333"/>
              <w:gridCol w:w="1347"/>
              <w:gridCol w:w="333"/>
              <w:gridCol w:w="3627"/>
            </w:tblGrid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080"/>
              <w:gridCol w:w="344"/>
              <w:gridCol w:w="1096"/>
              <w:gridCol w:w="344"/>
              <w:gridCol w:w="1096"/>
              <w:gridCol w:w="385"/>
              <w:gridCol w:w="1096"/>
              <w:gridCol w:w="344"/>
              <w:gridCol w:w="1096"/>
            </w:tblGrid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u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c GRUPPO QUADRO CONOSCITIVO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3"/>
        <w:rPr/>
      </w:pPr>
      <w:r>
        <w:rPr/>
        <w:t>MATRICE c10: Economia società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 c1013 Mobilità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058" w:type="dxa"/>
        <w:jc w:val="left"/>
        <w:tblInd w:w="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285"/>
        <w:gridCol w:w="6866"/>
      </w:tblGrid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1013070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stensione rete Trasporto Pubblico Locale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1013080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stensione piste ciclabili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1013110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perficie a parcheggio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classe c1013090_EstZTL non è stata prodotta perché non è presente alcuna Zona a Traffico Limitato nel territorio comunal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La classe c1016161_StrutProduttive non è stata prodotta perché non sono stati rilevati allevamenti intensivi con riferimento all’allegato A alla D.G.R.V. n. 856 del 25/06/2012 e alla D.G.R.V. n. 3178/2004 (ulteriori indicazioni nella relazione agronomica al paragrafo B.2.3, pag. 18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1013 Mobilita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1013070 Estensione rete Trasporto Pubblico Local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stensione rete trasporto pubblico locale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1013070_EstReteTPL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320"/>
              <w:gridCol w:w="333"/>
              <w:gridCol w:w="1347"/>
              <w:gridCol w:w="333"/>
              <w:gridCol w:w="3627"/>
            </w:tblGrid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080"/>
              <w:gridCol w:w="344"/>
              <w:gridCol w:w="1096"/>
              <w:gridCol w:w="344"/>
              <w:gridCol w:w="1096"/>
              <w:gridCol w:w="385"/>
              <w:gridCol w:w="1096"/>
              <w:gridCol w:w="344"/>
              <w:gridCol w:w="1096"/>
            </w:tblGrid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u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1013 Mobilita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1013080 Estensione piste ciclabil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stensione piste ciclabili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1013080_EstPisteCiclabili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320"/>
              <w:gridCol w:w="333"/>
              <w:gridCol w:w="1347"/>
              <w:gridCol w:w="333"/>
              <w:gridCol w:w="3627"/>
            </w:tblGrid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080"/>
              <w:gridCol w:w="344"/>
              <w:gridCol w:w="1096"/>
              <w:gridCol w:w="344"/>
              <w:gridCol w:w="1096"/>
              <w:gridCol w:w="385"/>
              <w:gridCol w:w="1096"/>
              <w:gridCol w:w="344"/>
              <w:gridCol w:w="1096"/>
            </w:tblGrid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u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1013 Mobilita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1013110 Superficie a parcheggi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perficie a parcheggio in m2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1013110_SupParcheggi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320"/>
              <w:gridCol w:w="333"/>
              <w:gridCol w:w="1347"/>
              <w:gridCol w:w="333"/>
              <w:gridCol w:w="3627"/>
            </w:tblGrid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080"/>
              <w:gridCol w:w="344"/>
              <w:gridCol w:w="1096"/>
              <w:gridCol w:w="344"/>
              <w:gridCol w:w="1096"/>
              <w:gridCol w:w="385"/>
              <w:gridCol w:w="1096"/>
              <w:gridCol w:w="344"/>
              <w:gridCol w:w="1096"/>
            </w:tblGrid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u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c GRUPPO QUADRO CONOSCITIVO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3"/>
        <w:rPr/>
      </w:pPr>
      <w:r>
        <w:rPr/>
        <w:t>MATRICE c11: Pianificazione Vincol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 c1103 Pianificazione territoriale vigente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058" w:type="dxa"/>
        <w:jc w:val="left"/>
        <w:tblInd w:w="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285"/>
        <w:gridCol w:w="6866"/>
      </w:tblGrid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1103030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iani di settore provinciali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1103085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ree naturalistiche minor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 c1104 Pianificazione urbanistica vigente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058" w:type="dxa"/>
        <w:jc w:val="left"/>
        <w:tblInd w:w="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285"/>
        <w:gridCol w:w="6866"/>
      </w:tblGrid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1104030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iano Urbano del Traffico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sse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1104050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iano di classificazione acustica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classe c1104040_PianoIlluminazPub non è stata prodotta in quanto il Comune non ha ancora redatto un Piano di Illuminazione Pubblica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La classe c1104091_AttivitaImproprie non è stata prodotta in quanto, come puntualmente specificato negli atti di indirizzo, tale classe va prodotta in sede di P.I. e non di P.A.T.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Non è stata aggiornata la c1102171_VinDesAgroSilvPas in quanto è stato accertato, in data 24 luglio 2014 presso l’archivio commissariale con sede in Venezia Campo S. Maria Formosa, l’inesistenza di terreni ad uso civico all’interno del territorio comunal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1103 Pianificazione territoriale vigente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1103030 Piani di settore provincial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iani di settore provinciali, PTCP approvato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1103030_PianiSettoreProv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320"/>
              <w:gridCol w:w="333"/>
              <w:gridCol w:w="1347"/>
              <w:gridCol w:w="333"/>
              <w:gridCol w:w="3627"/>
            </w:tblGrid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3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"/>
              <w:gridCol w:w="1080"/>
              <w:gridCol w:w="344"/>
              <w:gridCol w:w="1096"/>
              <w:gridCol w:w="344"/>
              <w:gridCol w:w="1096"/>
              <w:gridCol w:w="385"/>
              <w:gridCol w:w="1096"/>
              <w:gridCol w:w="385"/>
              <w:gridCol w:w="1096"/>
            </w:tblGrid>
            <w:tr>
              <w:trPr/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vincia di Padov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1103 Pianificazione territoriale vigente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1103085 Aree Naturalistiche Minori della Regione Venet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ree Naturalistiche Minori della Regione Veneto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1103085_AreeNatMinVeneto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320"/>
              <w:gridCol w:w="333"/>
              <w:gridCol w:w="1347"/>
              <w:gridCol w:w="333"/>
              <w:gridCol w:w="3627"/>
            </w:tblGrid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080"/>
              <w:gridCol w:w="344"/>
              <w:gridCol w:w="1096"/>
              <w:gridCol w:w="344"/>
              <w:gridCol w:w="1096"/>
              <w:gridCol w:w="344"/>
              <w:gridCol w:w="1096"/>
              <w:gridCol w:w="385"/>
              <w:gridCol w:w="1096"/>
            </w:tblGrid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PAV in collaborazione con la Regione Veneto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1104 Pianificazione urbanistica vigente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1104030 Piano Urbano del Traffic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iano Urbano del Traffico (P.U.T.)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1104030_PUT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320"/>
              <w:gridCol w:w="333"/>
              <w:gridCol w:w="1347"/>
              <w:gridCol w:w="333"/>
              <w:gridCol w:w="3627"/>
            </w:tblGrid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080"/>
              <w:gridCol w:w="344"/>
              <w:gridCol w:w="1096"/>
              <w:gridCol w:w="344"/>
              <w:gridCol w:w="1096"/>
              <w:gridCol w:w="344"/>
              <w:gridCol w:w="1096"/>
              <w:gridCol w:w="385"/>
              <w:gridCol w:w="1096"/>
            </w:tblGrid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u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MA: c1104 Pianificazione urbanistica vigente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asse: c1104050 Piano di classificazione acustic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iano di classificazione acustica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1104050_PianoClassifAcust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320"/>
              <w:gridCol w:w="333"/>
              <w:gridCol w:w="1347"/>
              <w:gridCol w:w="333"/>
              <w:gridCol w:w="3627"/>
            </w:tblGrid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295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1080"/>
              <w:gridCol w:w="344"/>
              <w:gridCol w:w="1096"/>
              <w:gridCol w:w="344"/>
              <w:gridCol w:w="1096"/>
              <w:gridCol w:w="344"/>
              <w:gridCol w:w="1096"/>
              <w:gridCol w:w="385"/>
              <w:gridCol w:w="1096"/>
            </w:tblGrid>
            <w:tr>
              <w:trPr/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u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1134" w:gutter="284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Verdana" w:hAnsi="Verdana" w:cs="Verdana"/>
        <w:sz w:val="18"/>
        <w:szCs w:val="22"/>
      </w:rPr>
    </w:pPr>
    <w:r>
      <w:rPr>
        <w:rFonts w:cs="Verdana" w:ascii="Verdana" w:hAnsi="Verdana"/>
        <w:sz w:val="18"/>
        <w:szCs w:val="22"/>
      </w:rPr>
      <w:fldChar w:fldCharType="begin"/>
    </w:r>
    <w:r>
      <w:rPr>
        <w:sz w:val="18"/>
        <w:szCs w:val="22"/>
        <w:rFonts w:cs="Verdana" w:ascii="Verdana" w:hAnsi="Verdana"/>
      </w:rPr>
      <w:instrText xml:space="preserve"> FILENAME </w:instrText>
    </w:r>
    <w:r>
      <w:rPr>
        <w:sz w:val="18"/>
        <w:szCs w:val="22"/>
        <w:rFonts w:cs="Verdana" w:ascii="Verdana" w:hAnsi="Verdana"/>
      </w:rPr>
      <w:fldChar w:fldCharType="separate"/>
    </w:r>
    <w:r>
      <w:rPr>
        <w:sz w:val="18"/>
        <w:szCs w:val="22"/>
        <w:rFonts w:cs="Verdana" w:ascii="Verdana" w:hAnsi="Verdana"/>
      </w:rPr>
      <w:t>input.doc</w:t>
    </w:r>
    <w:r>
      <w:rPr>
        <w:sz w:val="18"/>
        <w:szCs w:val="22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58.8pt;margin-top:310.05pt;width:599.35pt;height:86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AT Albignasego" trim="t" style="font-family:&quot;Verdana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Verdana" w:hAnsi="Verdana"/>
      </w:rPr>
      <w:t>PAT ALBIGNAS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" o:spid="shape_0" fillcolor="silver" stroked="f" o:allowincell="f" style="position:absolute;margin-left:-58.8pt;margin-top:310.05pt;width:599.35pt;height:86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AT Albignasego" trim="t" style="font-family:&quot;Verdana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 "/>
      <w:lvlJc w:val="left"/>
      <w:pPr>
        <w:tabs>
          <w:tab w:val="num" w:pos="850"/>
        </w:tabs>
        <w:ind w:left="850" w:hanging="851"/>
      </w:pPr>
      <w:rPr/>
    </w:lvl>
    <w:lvl w:ilvl="1">
      <w:start w:val="1"/>
      <w:pStyle w:val="Heading2"/>
      <w:numFmt w:val="decimal"/>
      <w:lvlText w:val="%1.%2"/>
      <w:lvlJc w:val="center"/>
      <w:pPr>
        <w:tabs>
          <w:tab w:val="num" w:pos="850"/>
        </w:tabs>
        <w:ind w:left="1417" w:hanging="709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985" w:hanging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52"/>
        </w:tabs>
        <w:ind w:left="2835" w:hanging="85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119"/>
        </w:tabs>
        <w:ind w:left="3402" w:hanging="850"/>
      </w:pPr>
      <w:rPr/>
    </w:lvl>
    <w:lvl w:ilvl="5">
      <w:start w:val="1"/>
      <w:numFmt w:val="decimal"/>
      <w:lvlText w:val="%1.%3.%4.%5.%6"/>
      <w:lvlJc w:val="left"/>
      <w:pPr>
        <w:tabs>
          <w:tab w:val="num" w:pos="2711"/>
        </w:tabs>
        <w:ind w:left="2711" w:hanging="1152"/>
      </w:pPr>
      <w:rPr/>
    </w:lvl>
    <w:lvl w:ilvl="6">
      <w:start w:val="1"/>
      <w:numFmt w:val="decimal"/>
      <w:lvlText w:val="%1.%3.%4.%5.%6.%7"/>
      <w:lvlJc w:val="left"/>
      <w:pPr>
        <w:tabs>
          <w:tab w:val="num" w:pos="2999"/>
        </w:tabs>
        <w:ind w:left="2855" w:hanging="1296"/>
      </w:pPr>
      <w:rPr/>
    </w:lvl>
    <w:lvl w:ilvl="7">
      <w:start w:val="1"/>
      <w:numFmt w:val="decimal"/>
      <w:lvlText w:val="%1%2.%3.%4.%5.%6.%7.%8"/>
      <w:lvlJc w:val="left"/>
      <w:pPr>
        <w:tabs>
          <w:tab w:val="num" w:pos="3359"/>
        </w:tabs>
        <w:ind w:left="2999" w:hanging="1440"/>
      </w:pPr>
      <w:rPr/>
    </w:lvl>
    <w:lvl w:ilvl="8">
      <w:start w:val="1"/>
      <w:numFmt w:val="decimal"/>
      <w:lvlText w:val="%1%2.%3.%4.%5.%6.%7.%8.%9"/>
      <w:lvlJc w:val="left"/>
      <w:pPr>
        <w:tabs>
          <w:tab w:val="num" w:pos="3719"/>
        </w:tabs>
        <w:ind w:left="3143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both"/>
      <w:outlineLvl w:val="0"/>
    </w:pPr>
    <w:rPr>
      <w:b/>
      <w:caps/>
      <w:kern w:val="2"/>
      <w:sz w:val="28"/>
      <w:szCs w:val="28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 w:val="26"/>
      <w:szCs w:val="26"/>
      <w:lang w:bidi="he-IL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outlineLvl w:val="2"/>
    </w:pPr>
    <w:rPr>
      <w:rFonts w:ascii="Verdana" w:hAnsi="Verdana" w:cs="Verdana"/>
      <w:b/>
      <w:sz w:val="28"/>
      <w:szCs w:val="28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i/>
      <w:szCs w:val="20"/>
      <w:lang w:bidi="he-I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jc w:val="both"/>
      <w:outlineLvl w:val="4"/>
    </w:pPr>
    <w:rPr>
      <w:lang w:bidi="he-I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  <w:jc w:val="center"/>
    </w:pPr>
    <w:rPr>
      <w:b/>
      <w:sz w:val="20"/>
      <w:szCs w:val="20"/>
      <w:lang w:bidi="he-IL"/>
    </w:rPr>
  </w:style>
  <w:style w:type="paragraph" w:styleId="Didascaliatab">
    <w:name w:val="Didascalia tab"/>
    <w:basedOn w:val="Didascalia"/>
    <w:qFormat/>
    <w:pPr>
      <w:keepNext w:val="tru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MatriciDBQC">
    <w:name w:val="matriciDB_QC"/>
    <w:basedOn w:val="Normal"/>
    <w:qFormat/>
    <w:pPr>
      <w:jc w:val="both"/>
    </w:pPr>
    <w:rPr>
      <w:rFonts w:ascii="Verdana" w:hAnsi="Verdana" w:cs="Verdana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6:02:00Z</dcterms:created>
  <dc:creator>Cappochin</dc:creator>
  <dc:description/>
  <cp:keywords/>
  <dc:language>en-US</dc:language>
  <cp:lastModifiedBy>Simone Cappochin</cp:lastModifiedBy>
  <dcterms:modified xsi:type="dcterms:W3CDTF">2014-07-23T14:55:00Z</dcterms:modified>
  <cp:revision>94</cp:revision>
  <dc:subject>PAT</dc:subject>
  <dc:title> </dc:title>
</cp:coreProperties>
</file>